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fldChar w:fldCharType="begin">
                <w:ffData>
                  <w:name w:val="Texto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Sharing the planet</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2_1069001607"/>
            <w:bookmarkStart w:id="1" w:name="__Fieldmark__2_1069001607"/>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3_1069001607"/>
            <w:bookmarkStart w:id="3" w:name="__Fieldmark__3_1069001607"/>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4_1069001607"/>
            <w:bookmarkStart w:id="5" w:name="__Fieldmark__4_1069001607"/>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5_1069001607"/>
            <w:bookmarkStart w:id="7" w:name="__Fieldmark__5_1069001607"/>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6_1069001607"/>
            <w:bookmarkStart w:id="9" w:name="__Fieldmark__6_1069001607"/>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7_1069001607"/>
            <w:bookmarkStart w:id="11" w:name="__Fieldmark__7_1069001607"/>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8_1069001607"/>
            <w:bookmarkStart w:id="13" w:name="__Fieldmark__8_1069001607"/>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9_1069001607"/>
            <w:bookmarkStart w:id="15" w:name="__Fieldmark__9_1069001607"/>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0_1069001607"/>
            <w:bookmarkStart w:id="17" w:name="__Fieldmark__10_1069001607"/>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1_1069001607"/>
            <w:bookmarkStart w:id="19" w:name="__Fieldmark__11_1069001607"/>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2_1069001607"/>
            <w:bookmarkStart w:id="21" w:name="__Fieldmark__12_1069001607"/>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3_1069001607"/>
            <w:bookmarkStart w:id="23" w:name="__Fieldmark__13_1069001607"/>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4_1069001607"/>
            <w:bookmarkStart w:id="25" w:name="__Fieldmark__14_1069001607"/>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5_1069001607"/>
            <w:bookmarkStart w:id="27" w:name="__Fieldmark__15_1069001607"/>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6_1069001607"/>
            <w:bookmarkStart w:id="29" w:name="__Fieldmark__16_1069001607"/>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7_1069001607"/>
            <w:bookmarkStart w:id="31" w:name="__Fieldmark__17_1069001607"/>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8_1069001607"/>
            <w:bookmarkStart w:id="34" w:name="__Fieldmark__18_1069001607"/>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9_1069001607"/>
            <w:bookmarkStart w:id="36" w:name="__Fieldmark__19_1069001607"/>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0_1069001607"/>
            <w:bookmarkStart w:id="38" w:name="__Fieldmark__20_1069001607"/>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1_1069001607"/>
            <w:bookmarkStart w:id="40" w:name="__Fieldmark__21_1069001607"/>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2_1069001607"/>
            <w:bookmarkStart w:id="42" w:name="__Fieldmark__22_1069001607"/>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3_1069001607"/>
            <w:bookmarkStart w:id="44" w:name="__Fieldmark__23_1069001607"/>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4_1069001607"/>
            <w:bookmarkStart w:id="46" w:name="__Fieldmark__24_1069001607"/>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5_1069001607"/>
            <w:bookmarkStart w:id="48" w:name="__Fieldmark__25_1069001607"/>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6_1069001607"/>
            <w:bookmarkStart w:id="50" w:name="__Fieldmark__26_1069001607"/>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7_1069001607"/>
            <w:bookmarkStart w:id="52" w:name="__Fieldmark__27_1069001607"/>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9_1069001607"/>
            <w:bookmarkStart w:id="54" w:name="__Fieldmark__29_1069001607"/>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0_1069001607"/>
            <w:bookmarkStart w:id="56" w:name="__Fieldmark__30_1069001607"/>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1_1069001607"/>
            <w:bookmarkStart w:id="58" w:name="__Fieldmark__31_1069001607"/>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2_1069001607"/>
            <w:bookmarkStart w:id="60" w:name="__Fieldmark__32_1069001607"/>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3_1069001607"/>
            <w:bookmarkStart w:id="62" w:name="__Fieldmark__33_1069001607"/>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Achievement Indicators: </w:t>
            </w:r>
            <w:r>
              <w:fldChar w:fldCharType="begin">
                <w:ffData>
                  <w:name w:val="Texto41"/>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Resources and the Environment / Recursos y medioambiente: Explain the interaction between people and the environment, the study of how humans allocate and manage resources, the positive and negative effects of this management, and the impact of scientific and technological developments on the environment  (This is what i found in the pyp but i couldn’t find the ind for social studies…ill look for it 2morrow ok!</w:t>
            </w:r>
            <w:r/>
            <w:r>
              <w:rPr>
                <w:sz w:val="16"/>
                <w:szCs w:val="16"/>
                <w:rFonts w:cs="Verdana" w:ascii="Verdana" w:hAnsi="Verdana"/>
                <w:lang w:val="en-US"/>
              </w:rPr>
              <w:fldChar w:fldCharType="end"/>
            </w:r>
            <w:r>
              <w:rPr>
                <w:rFonts w:cs="Verdana" w:ascii="Verdana" w:hAnsi="Verdana"/>
                <w:sz w:val="16"/>
                <w:szCs w:val="16"/>
                <w:lang w:val="en-US"/>
              </w:rPr>
            </w:r>
          </w:p>
          <w:p>
            <w:pPr>
              <w:pStyle w:val="Sinespaciado"/>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listening/speaking/ writing</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Notebook,worksheet and pencil case.</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8_1069001607"/>
            <w:bookmarkStart w:id="64" w:name="__Fieldmark__38_1069001607"/>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9_1069001607"/>
            <w:bookmarkStart w:id="66" w:name="__Fieldmark__39_1069001607"/>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0_1069001607"/>
            <w:bookmarkStart w:id="68" w:name="__Fieldmark__40_1069001607"/>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1_1069001607"/>
            <w:bookmarkStart w:id="70" w:name="__Fieldmark__41_1069001607"/>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2_1069001607"/>
            <w:bookmarkStart w:id="72" w:name="__Fieldmark__42_1069001607"/>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3_1069001607"/>
            <w:bookmarkStart w:id="74" w:name="__Fieldmark__43_1069001607"/>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4_1069001607"/>
            <w:bookmarkStart w:id="76" w:name="__Fieldmark__44_1069001607"/>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5_1069001607"/>
            <w:bookmarkStart w:id="78" w:name="__Fieldmark__45_1069001607"/>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6_1069001607"/>
            <w:bookmarkStart w:id="80" w:name="__Fieldmark__46_1069001607"/>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7_1069001607"/>
            <w:bookmarkStart w:id="82" w:name="__Fieldmark__47_1069001607"/>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8_1069001607"/>
            <w:bookmarkStart w:id="84" w:name="__Fieldmark__48_1069001607"/>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9_1069001607"/>
            <w:bookmarkStart w:id="86" w:name="__Fieldmark__49_1069001607"/>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fldChar w:fldCharType="begin">
                <w:ffData>
                  <w:name w:val="Texto43"/>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April 26 to the 29th</w:t>
            </w:r>
            <w:r/>
            <w:r>
              <w:rPr>
                <w:sz w:val="16"/>
                <w:szCs w:val="16"/>
                <w:rFonts w:cs="Verdana" w:ascii="Verdana" w:hAnsi="Verdana"/>
                <w:lang w:val="en-US"/>
              </w:rPr>
              <w:fldChar w:fldCharType="end"/>
            </w:r>
            <w:r>
              <w:rPr>
                <w:rFonts w:cs="Verdana" w:ascii="Verdana" w:hAnsi="Verdana"/>
                <w:sz w:val="16"/>
                <w:szCs w:val="16"/>
                <w:lang w:val="en-US"/>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fldChar w:fldCharType="begin">
                <w:ffData>
                  <w:name w:val="Texto44"/>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2 of 45 min</w:t>
            </w:r>
            <w:r/>
            <w:r>
              <w:rPr>
                <w:sz w:val="16"/>
                <w:szCs w:val="16"/>
                <w:rFonts w:cs="Verdana" w:ascii="Verdana" w:hAnsi="Verdana"/>
              </w:rPr>
              <w:fldChar w:fldCharType="end"/>
            </w:r>
            <w:r>
              <w:rPr>
                <w:rFonts w:cs="Verdana" w:ascii="Verdana" w:hAnsi="Verdana"/>
                <w:sz w:val="16"/>
                <w:szCs w:val="16"/>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
              <w:rPr>
                <w:rFonts w:cs="Verdana" w:ascii="Verdana" w:hAnsi="Verdana"/>
                <w:b/>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t>Expert speech # 1 (José Fidencio)</w:t>
            </w:r>
          </w:p>
          <w:p>
            <w:pPr>
              <w:pStyle w:val="Sinespaciado"/>
              <w:rPr>
                <w:rFonts w:ascii="Verdana" w:hAnsi="Verdana" w:cs="Verdana"/>
                <w:sz w:val="16"/>
                <w:szCs w:val="16"/>
                <w:lang w:val="en-GB"/>
              </w:rPr>
            </w:pPr>
            <w:r>
              <w:rPr>
                <w:rFonts w:cs="Verdana" w:ascii="Verdana" w:hAnsi="Verdana"/>
                <w:sz w:val="16"/>
                <w:szCs w:val="16"/>
                <w:lang w:val="en-GB"/>
              </w:rPr>
              <w:t>Using the unit display have children discuss about the transdisciplinary theme and the concepts we have been working on. Refer to line of inquiry #3 "Alternative choices that don´t pollute the environment" and ask children: Do you think that here at CCB we are doing something to help take care of the environment? Do you know what choices we are making that don´t pollute the environment. Let children give their examples. If recycling doesn´t come up during the disscussing present José Fidencio so he can tell them about the recycling programme we have at our school.</w:t>
            </w:r>
          </w:p>
          <w:p>
            <w:pPr>
              <w:pStyle w:val="Sinespaciado"/>
              <w:rPr>
                <w:rFonts w:ascii="Verdana" w:hAnsi="Verdana" w:cs="Verdana"/>
                <w:sz w:val="16"/>
                <w:szCs w:val="16"/>
                <w:lang w:val="en-GB"/>
              </w:rPr>
            </w:pPr>
            <w:r>
              <w:rPr>
                <w:rFonts w:cs="Verdana" w:ascii="Verdana" w:hAnsi="Verdana"/>
                <w:sz w:val="16"/>
                <w:szCs w:val="16"/>
                <w:lang w:val="en-GB"/>
              </w:rPr>
              <w:t>Expert speech #2: (Jorge Castillo)</w:t>
            </w:r>
          </w:p>
          <w:p>
            <w:pPr>
              <w:pStyle w:val="Sinespaciado"/>
              <w:rPr>
                <w:rFonts w:ascii="Verdana" w:hAnsi="Verdana" w:cs="Verdana"/>
                <w:sz w:val="16"/>
                <w:szCs w:val="16"/>
                <w:lang w:val="en-GB"/>
              </w:rPr>
            </w:pPr>
            <w:r>
              <w:rPr>
                <w:rFonts w:cs="Verdana" w:ascii="Verdana" w:hAnsi="Verdana"/>
                <w:sz w:val="16"/>
                <w:szCs w:val="16"/>
                <w:lang w:val="en-GB"/>
              </w:rPr>
              <w:t>Start reviewing the unit using the display. Introduce Jorge as another member of the CCB community who is helping make those alternative choices at our school to help the environment .</w:t>
            </w: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
              <w:rPr>
                <w:rFonts w:cs="Verdana" w:ascii="Verdana" w:hAnsi="Verdana"/>
                <w:b/>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t>Expert speech #1</w:t>
            </w:r>
          </w:p>
          <w:p>
            <w:pPr>
              <w:pStyle w:val="Sinespaciado"/>
              <w:rPr>
                <w:rFonts w:ascii="Verdana" w:hAnsi="Verdana" w:cs="Verdana"/>
                <w:sz w:val="16"/>
                <w:szCs w:val="16"/>
                <w:lang w:val="en-GB"/>
              </w:rPr>
            </w:pPr>
            <w:r>
              <w:rPr>
                <w:rFonts w:cs="Verdana" w:ascii="Verdana" w:hAnsi="Verdana"/>
                <w:sz w:val="16"/>
                <w:szCs w:val="16"/>
                <w:lang w:val="en-GB"/>
              </w:rPr>
              <w:t>José Fidencio, our expert invited will present information about recycling, and how it is working at CCB. Then, children will go around P.K. and First Grade classrooms to check if their bins are being used properly and the rubbish is being classified in the correct bin according to the colour of this one. These findings will be recorded on a tally chart (notebook).</w:t>
            </w:r>
          </w:p>
          <w:p>
            <w:pPr>
              <w:pStyle w:val="Sinespaciado"/>
              <w:rPr>
                <w:rFonts w:ascii="Verdana" w:hAnsi="Verdana" w:cs="Verdana"/>
                <w:sz w:val="16"/>
                <w:szCs w:val="16"/>
                <w:lang w:val="en-GB"/>
              </w:rPr>
            </w:pPr>
            <w:r>
              <w:rPr>
                <w:rFonts w:cs="Verdana" w:ascii="Verdana" w:hAnsi="Verdana"/>
                <w:sz w:val="16"/>
                <w:szCs w:val="16"/>
                <w:lang w:val="en-GB"/>
              </w:rPr>
              <w:t xml:space="preserve">Expert speech #2: </w:t>
            </w:r>
          </w:p>
          <w:p>
            <w:pPr>
              <w:pStyle w:val="Sinespaciado"/>
              <w:rPr>
                <w:rFonts w:ascii="Verdana" w:hAnsi="Verdana" w:cs="Verdana"/>
                <w:b/>
                <w:b/>
                <w:sz w:val="16"/>
                <w:szCs w:val="16"/>
                <w:lang w:val="en-GB"/>
              </w:rPr>
            </w:pPr>
            <w:r>
              <w:rPr>
                <w:rFonts w:cs="Verdana" w:ascii="Verdana" w:hAnsi="Verdana"/>
                <w:sz w:val="16"/>
                <w:szCs w:val="16"/>
                <w:lang w:val="en-GB"/>
              </w:rPr>
              <w:t>Jorge will talk about the transformation of organic matter gathered form the school surroundings to obtain a fertilizer that is used to reduce pollution.</w:t>
            </w:r>
            <w:r/>
            <w:r>
              <w:rPr>
                <w:sz w:val="16"/>
                <w:szCs w:val="16"/>
                <w:rFonts w:cs="Verdana" w:ascii="Verdana" w:hAnsi="Verdana"/>
                <w:lang w:val="en-GB"/>
              </w:rPr>
              <w:fldChar w:fldCharType="end"/>
            </w:r>
            <w:r>
              <w:rPr>
                <w:rFonts w:cs="Verdana" w:ascii="Verdana" w:hAnsi="Verdana"/>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
              <w:rPr>
                <w:rFonts w:cs="Verdana" w:ascii="Verdana" w:hAnsi="Verdana"/>
                <w:b/>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t>Expert speech #1:</w:t>
            </w:r>
          </w:p>
          <w:p>
            <w:pPr>
              <w:pStyle w:val="Sinespaciado"/>
              <w:rPr>
                <w:rFonts w:ascii="Verdana" w:hAnsi="Verdana" w:cs="Verdana"/>
                <w:sz w:val="16"/>
                <w:szCs w:val="16"/>
                <w:lang w:val="en-GB"/>
              </w:rPr>
            </w:pPr>
            <w:r>
              <w:rPr>
                <w:rFonts w:cs="Verdana" w:ascii="Verdana" w:hAnsi="Verdana"/>
                <w:sz w:val="16"/>
                <w:szCs w:val="16"/>
                <w:lang w:val="en-GB"/>
              </w:rPr>
              <w:t xml:space="preserve">Children will participate in a plenary where they will share the information gathered. The classrooms that are showing a good recycling management will get a special prize and the ones that need to work on it will be visited by kinder children, who will give them some tips of how to do it better. </w:t>
            </w:r>
          </w:p>
          <w:p>
            <w:pPr>
              <w:pStyle w:val="Sinespaciado"/>
              <w:rPr>
                <w:rFonts w:ascii="Verdana" w:hAnsi="Verdana" w:cs="Verdana"/>
                <w:sz w:val="16"/>
                <w:szCs w:val="16"/>
                <w:lang w:val="en-GB"/>
              </w:rPr>
            </w:pPr>
            <w:r>
              <w:rPr>
                <w:rFonts w:cs="Verdana" w:ascii="Verdana" w:hAnsi="Verdana"/>
                <w:sz w:val="16"/>
                <w:szCs w:val="16"/>
                <w:lang w:val="en-GB"/>
              </w:rPr>
              <w:t>Expert speech #2:</w:t>
            </w:r>
          </w:p>
          <w:p>
            <w:pPr>
              <w:pStyle w:val="Sinespaciado"/>
              <w:rPr>
                <w:rFonts w:ascii="Verdana" w:hAnsi="Verdana" w:cs="Verdana"/>
                <w:sz w:val="16"/>
                <w:szCs w:val="16"/>
                <w:lang w:val="en-GB"/>
              </w:rPr>
            </w:pPr>
            <w:r>
              <w:rPr>
                <w:rFonts w:cs="Verdana" w:ascii="Verdana" w:hAnsi="Verdana"/>
                <w:sz w:val="16"/>
                <w:szCs w:val="16"/>
                <w:lang w:val="en-GB"/>
              </w:rPr>
              <w:t>Children will write and draw what they learnt on their notebooks and share their enduring understanding with their friends in a concentric circle activity.</w:t>
            </w:r>
          </w:p>
          <w:p>
            <w:pPr>
              <w:pStyle w:val="Sinespaciado"/>
              <w:rPr>
                <w:lang w:val="en-GB"/>
              </w:rPr>
            </w:pPr>
            <w:r>
              <w:rPr>
                <w:rFonts w:cs="Verdana" w:ascii="Verdana" w:hAnsi="Verdana"/>
                <w:sz w:val="16"/>
                <w:szCs w:val="16"/>
                <w:lang w:val="en-GB"/>
              </w:rPr>
              <w:t xml:space="preserve">For the formative assesment, children will draw and write on their notebook some alternative choices that don´t pollute the enviornment. </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4:08:00Z</dcterms:created>
  <dc:creator>Ana Maria</dc:creator>
  <dc:description/>
  <dc:language>en-US</dc:language>
  <cp:lastModifiedBy>NANDA</cp:lastModifiedBy>
  <cp:lastPrinted>2009-01-26T08:55:00Z</cp:lastPrinted>
  <dcterms:modified xsi:type="dcterms:W3CDTF">2011-04-21T04:08:00Z</dcterms:modified>
  <cp:revision>2</cp:revision>
  <dc:subject/>
  <dc:title/>
</cp:coreProperties>
</file>